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FORMAT REKAPITULASI PELAKSANAAN PROSES BELAJAR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KOLAH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 ……………….....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AMAT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 ……………….....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KAPITULASI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HUN PELAJARAN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 ………………………………………….....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A PELAJARAN/KELAS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 ………………………………………….....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MESTER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 …………………………………………......</w:t>
            </w:r>
          </w:p>
        </w:tc>
      </w:tr>
    </w:tbl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100" w:hRule="atLeast"/>
        </w:trPr>
        <w:tc>
          <w:tcPr>
            <w:tcW w:w="943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Jumlah minggu belajar       : ………………………..minggu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encapaian target silabus  : ………………………..%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elaksanaan Formatif dan nilai yang dicapai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134" w:hanging="425"/>
              <w:contextualSpacing/>
              <w:rPr/>
            </w:pPr>
            <w:r>
              <w:rPr/>
              <w:t>Ulangan formatif ke 1 dilaksanakan pada tanggal ………. Nilai rata-rata kelas ………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134" w:hanging="425"/>
              <w:contextualSpacing/>
              <w:rPr/>
            </w:pPr>
            <w:r>
              <w:rPr/>
              <w:t>Ulangan formatif ke 2 dilaksanakan pada tanggal ………. Nilai rata-rata kelas ………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134" w:hanging="425"/>
              <w:contextualSpacing/>
              <w:rPr/>
            </w:pPr>
            <w:r>
              <w:rPr/>
              <w:t>Ulangan formatif ke 3 dilaksanakan pada tanggal ………. Nilai rata-rata kelas ………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134" w:hanging="425"/>
              <w:contextualSpacing/>
              <w:rPr/>
            </w:pPr>
            <w:r>
              <w:rPr/>
              <w:t>Ulangan formatif ke 4 dilaksanakan pada tanggal ………. Nilai rata-rata kelas ………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Evaluasi belajar semester (sumatif/ulangan umum) nilai rata-rata kelas ………………………….. Dilaksanakan pada tanggal ……………………….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Masalah dan hambatan yang timbul 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134" w:hanging="425"/>
              <w:contextualSpacing/>
              <w:rPr/>
            </w:pPr>
            <w:r>
              <w:rPr/>
              <w:t>Dari butir 1 ……………………….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134" w:hanging="425"/>
              <w:contextualSpacing/>
              <w:rPr/>
            </w:pPr>
            <w:r>
              <w:rPr/>
              <w:t>Dari butir 2 ……………………….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134" w:hanging="425"/>
              <w:contextualSpacing/>
              <w:rPr/>
            </w:pPr>
            <w:r>
              <w:rPr/>
              <w:t>Dari butir 3 ………………………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Pemecahannya 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134" w:hanging="425"/>
              <w:contextualSpacing/>
              <w:rPr/>
            </w:pPr>
            <w:r>
              <w:rPr/>
              <w:t>Dari butir 1 ……………………….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134" w:hanging="425"/>
              <w:contextualSpacing/>
              <w:rPr/>
            </w:pPr>
            <w:r>
              <w:rPr/>
              <w:t>Dari butir 2 ……………………….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ind w:left="1134" w:hanging="425"/>
              <w:contextualSpacing/>
              <w:rPr/>
            </w:pPr>
            <w:r>
              <w:rPr/>
              <w:t>Dari butir 3 ………………………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esimpulannya :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tbl>
            <w:tblPr>
              <w:tblW w:w="84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3"/>
              <w:gridCol w:w="4266"/>
            </w:tblGrid>
            <w:tr>
              <w:trPr/>
              <w:tc>
                <w:tcPr>
                  <w:tcW w:w="4233" w:type="dxa"/>
                  <w:tcBorders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/>
                    <w:t>Mengetahui,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/>
                    <w:t>Kepala Sekolah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/>
                    <w:t>…………………………………</w:t>
                  </w:r>
                  <w:r>
                    <w:rPr/>
                    <w:t>.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/>
                    <w:t>NIP.</w:t>
                  </w:r>
                </w:p>
              </w:tc>
              <w:tc>
                <w:tcPr>
                  <w:tcW w:w="4266" w:type="dxa"/>
                  <w:tcBorders/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/>
                    <w:t>………………</w:t>
                  </w:r>
                  <w:r>
                    <w:rPr/>
                    <w:t>., ………… 20…..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/>
                    <w:t>Guru ,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/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/>
                    <w:t>……………………………………</w:t>
                  </w:r>
                  <w:r>
                    <w:rPr/>
                    <w:t>..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/>
                  </w:pPr>
                  <w:r>
                    <w:rPr/>
                    <w:t>NIP.</w:t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9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1" w:right="1138" w:gutter="0" w:header="0" w:top="1699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9:51:00Z</dcterms:created>
  <dc:creator>apriza</dc:creator>
  <dc:description/>
  <cp:keywords/>
  <dc:language>en-US</dc:language>
  <cp:lastModifiedBy>apriza</cp:lastModifiedBy>
  <dcterms:modified xsi:type="dcterms:W3CDTF">2012-02-06T10:45:00Z</dcterms:modified>
  <cp:revision>1</cp:revision>
  <dc:subject/>
  <dc:title/>
</cp:coreProperties>
</file>